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тановлению от 25.04.202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1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1квартал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 39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 666,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25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89,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16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60,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40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330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 780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2-04-25T10:34:00Z</dcterms:modified>
  <cp:revision>9</cp:revision>
  <dc:subject/>
  <dc:title>Сведения о численности муниципальных служащих органов местного самоуправления и</dc:title>
</cp:coreProperties>
</file>