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4 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остановлению от 15.04.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№ </w:t>
      </w:r>
      <w:r>
        <w:rPr>
          <w:sz w:val="28"/>
          <w:szCs w:val="28"/>
        </w:rPr>
        <w:t>1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 и работников муниципальных учреждений и  фактические затраты на их содержание по администрации Подрезчихинского сельского поселения за 1квартал 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31"/>
        <w:gridCol w:w="1418"/>
        <w:gridCol w:w="2126"/>
        <w:gridCol w:w="1984"/>
        <w:gridCol w:w="102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Числ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содерж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штатных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замещено штатных един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за отчет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за отчетный пери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, замещающих муниципальные долж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 459,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, замещающих должности муниципальной служб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 103,8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- делопроизводител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39,7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- делопроизводител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066,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ца  служебных помещ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652,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втомоби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 066,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производитель ВУ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652,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пожарной машин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 847,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  989 ,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0:47:00Z</dcterms:created>
  <dc:creator>Comp3</dc:creator>
  <dc:description/>
  <cp:keywords/>
  <dc:language>en-US</dc:language>
  <cp:lastModifiedBy>UserOK</cp:lastModifiedBy>
  <cp:lastPrinted>2015-10-15T10:40:00Z</cp:lastPrinted>
  <dcterms:modified xsi:type="dcterms:W3CDTF">2021-04-15T10:48:00Z</dcterms:modified>
  <cp:revision>6</cp:revision>
  <dc:subject/>
  <dc:title>Сведения о численности муниципальных служащих органов местного самоуправления и</dc:title>
</cp:coreProperties>
</file>