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дрезчихин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й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 17 от 14.12.2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дрезчихи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дрезчихин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дрезчихи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дрезчихин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дрезчихин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дрезчих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дрезчихинского сельского поселения, утвержденной в установленном порядке,   ведомственной структурой расходов и кассовым планом  бюджета Подрезчих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дрезчихин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дрезчихин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UserOK</cp:lastModifiedBy>
  <cp:lastPrinted>2019-11-21T14:21:00Z</cp:lastPrinted>
  <dcterms:modified xsi:type="dcterms:W3CDTF">2022-12-12T08:33:00Z</dcterms:modified>
  <cp:revision>11</cp:revision>
  <dc:subject/>
  <dc:title>Порядок</dc:title>
</cp:coreProperties>
</file>