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8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Подрезчихинской  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4.12.22  № 1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 Подрезчихин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Подрезчихинское сельское поселение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. Иные межбюджетные трансферты из бюджета Подрезчихинс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Подрезчихинс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Подрезчихинского сельского поселения, утвержденной в установленном порядке,   ведомственной структурой расходов и кассовым планом  бюджета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Подрезчихин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Подрезчихин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Подрезчихин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Подрезчихинс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дрезчихин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8:00Z</dcterms:created>
  <dc:creator>Administrator_XP</dc:creator>
  <dc:description/>
  <cp:keywords/>
  <dc:language>en-US</dc:language>
  <cp:lastModifiedBy>UserOK</cp:lastModifiedBy>
  <cp:lastPrinted>2019-11-21T08:58:00Z</cp:lastPrinted>
  <dcterms:modified xsi:type="dcterms:W3CDTF">2022-12-12T08:33:00Z</dcterms:modified>
  <cp:revision>21</cp:revision>
  <dc:subject/>
  <dc:title>Порядок</dc:title>
</cp:coreProperties>
</file>