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Подрезчихин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Подрезчихин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Подрезчихин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Подрезчихинское сельское поселение Белохолуницкого муниципального района Кировской области (далее - Подрезчих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Подрезчихин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Подрезчихин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Подрезчихин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дрезчихин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Подрезчихин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Подрезчихи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дрезчихи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Подрезчихин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Подрезчихи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дрезчихи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Подрезчихин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Подрезчихин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дрезчихин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Подрезчихи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дрезчихин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Подрезчихи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Подрезчихин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Подрезчихин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Подрезчихин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Подрезчихин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Подрезчихинского сельского поселения (шифры 43503308.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8"/>
          <w:szCs w:val="28"/>
        </w:rPr>
        <w:t>В отношении земельных участков, расположенных в зоне затопления (подтопления) территорий, устанавливаются ограничения использования в соответствии с разделом 2.5.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0:52:00Z</dcterms:modified>
  <cp:revision>42</cp:revision>
  <dc:subject/>
  <dc:title/>
</cp:coreProperties>
</file>