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дрезчихин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77  от  16.12.202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дрезчихи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дрезчихин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дрезчихин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дрезчихин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дрезчих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Александр Шулаков</cp:lastModifiedBy>
  <cp:lastPrinted>2019-11-21T14:21:00Z</cp:lastPrinted>
  <dcterms:modified xsi:type="dcterms:W3CDTF">2024-12-11T08:31:00Z</dcterms:modified>
  <cp:revision>16</cp:revision>
  <dc:subject/>
  <dc:title>Порядок</dc:title>
</cp:coreProperties>
</file>