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                                     </w:t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>ПОДРЕЗЧИХ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 xml:space="preserve">.2018                                                                                                         № </w:t>
      </w:r>
      <w:r>
        <w:rPr>
          <w:sz w:val="28"/>
          <w:szCs w:val="28"/>
          <w:lang w:val="en-US"/>
        </w:rPr>
        <w:t>18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пос. Подрезчих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одрезчихинского  сельского поселения от 21.08.2017 № 42 «Об утвержден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ого развития систем транспортной инфраструктуры Подрезчихинского  сельского поселения Белохолуницкого района Кировской области </w:t>
      </w:r>
    </w:p>
    <w:p>
      <w:pPr>
        <w:pStyle w:val="Style15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– 2027 годы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Генеральным планом Подрезчихинского сельского поселения,    администрация   Подрезчихинского     сельского  поселения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ограмму «Комплексное развитие систем транспортной инфраструктуры Подрезчихинского сельского поселения Белохолуницкого района Кировской области на 2018 – 2027 годы» (далее – Программа), утвержденной постановлением администрации Подрезчихинского сельского поселения Белохолуницкого района от 21.08.2017 № 42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рограмму разделами 5, 6, 7 и 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Прогноз транспортного спроса, изменения объемов и характеристика передвижения населения и перевозок грузов на территории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реализации Программы, транспортная инфраструктура по видам транспорта, не претерпит каких-либо изменений. Основным видом транспорта на территории сельского поселения остается автомобильный транспорт. Предприятия для своих целей используют грузовой транспор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на территории населенных пунктов и перемещения от одного населенного пункта к другому сельского поселения осуществляется с помощью личного транспорта либо в пешем порядке, обслуживание населения общественным транспортом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специализированные дорожки для велосипедного передвижения на территории сельского поселения, а также – тротуа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учитывая сложившуюся экономическую ситуацию основным направлением развития дорожной сети поселения в период реализации Программы будет сохранение существующих автомобильных дорог за счет проведения ремонта, поддержания их на уровне соответствующем категории дорог, путем нормативного содержания дорог, повышения качества и безопасности дорож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основными предприятиями являются предприятия по заготовке леса и деревообработки, готовая продукция которых перевозится грузовым автотранспортом по поселковым дорогам. Крупногабаритный транспорт существенно повышает разрушаемость неасфальтирован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предполагает изменение структуры, маршрутов и объемов грузовых перево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увеличения количества личного автотранспорта, без изменения пропускной способности дорог, не предполагается повышение интенсивности движения на отдельных участках дорог с образованием з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ившуюся экономическую ситуацию, можно выделить три основных варианта развития транспортной инфраструктуры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– развитие транспортной инфраструктуры будет проходить в полном соответствии с положениями генерального плана с реализацией всех предложений по реконструкции и строитель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– развитие транспортной инфраструктуры будет проходить на уровне необходимом для обеспечения безопасности и доступности, путем  содержания и ремонта существующи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ариант – не предусматривается развитие транспортной инфраструктуры, а обеспечивается безопасность передвижения на уровне ремонтно-восстановительных рабо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ояние транспортных дорог зависит от природной окружающей среды, хозяйственной деятельности человека, постоянно воздействия транспортных средств. И определяется своевременностью, полнотой и качеством выполнения работ по содержанию, ремонту и зависит напрямую от объемов финансирования. В условиях, когда объем инвестиций в дорожный комплекс является явно недостаточным, на первый план выходят работы по содержанию и эксплуатации дорог.  Поэтому в Программе выбирается вариант качественного содержания и  ремонта существующих доро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объемов и источников финансирования мероприятий (инвестиционных проектов) по проектированию, строительству, реконструкции объем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 бюджета Подрезчихинского  сельского поселения. Ежегодные объемы финансирования программы определяются в соответствии с утвержденным бюджетом Подрезчихинского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носит прогнозный характер и подлежит уточнению в установленном порядке, не является окончательным и может быть изменен, в следствии изменений хозяйственно – экономической ситу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мероприятий Программы рассчитаны на возможности органов местного самоуправления поселения с учетом доступной финансовой основы. Объем финансирования мероприятий, требующих дополнительные источники финансирования, не отражен в перечне мероприятий к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– документ, устанавливающий перечень мероприятий проектированию, строительству, ремонту, содержанию объектов транспортной инфраструктуры различных видов. Сроки реализации мероприятий Программы связаны со сроками утвержденного генерального плана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му поселению в период реализации Программы необходимо организовывать мероприятия по обеспечению взаимодействия органов всех уровней власти по подготовке предложений по развитию транспортной инфраструктуры. Таким образом можно достичь ожидаемых результатов от реализации Программы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амках реализации настоящей Программы не предполагается проведение институциональных преобразований, структуры управления и взаимосвязей при осуществлении деятельности в сфере проектирования, строительства и реконструкции объектов транспортной инфраструктуры. Нормативно-правовая база для Программы сформирована и может изменяться в соответствии с градостроительным законодательством. Функции мониторинга по реализации Программы комплексного развития транспортной инфраструктуры поселения осуществляет администрация сельского поселения. Информация о ходе реализации программы будет размещаться на Информационном портале Белохолуницкого муниципального района Кировской области с электронным адресом в информационно-телекоммуникационной 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h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»</w:t>
      </w:r>
    </w:p>
    <w:p>
      <w:pPr>
        <w:pStyle w:val="Normal"/>
        <w:ind w:left="566" w:firstLine="709"/>
        <w:jc w:val="both"/>
        <w:rPr/>
      </w:pPr>
      <w:r>
        <w:rPr>
          <w:sz w:val="28"/>
          <w:szCs w:val="28"/>
        </w:rPr>
        <w:t>2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 Подрезчих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 поселения                                                       А.А.Шулаков 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резчихинского  сельского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/>
        <w:t>п</w:t>
      </w:r>
      <w:r>
        <w:rPr>
          <w:sz w:val="28"/>
          <w:szCs w:val="28"/>
        </w:rPr>
        <w:t xml:space="preserve">оселения  </w:t>
      </w:r>
    </w:p>
    <w:p>
      <w:pPr>
        <w:pStyle w:val="Normal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2018 № </w:t>
      </w:r>
      <w:r>
        <w:rPr>
          <w:sz w:val="28"/>
          <w:szCs w:val="28"/>
          <w:lang w:val="en-US"/>
        </w:rPr>
        <w:t>1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561" w:hanging="0"/>
        <w:jc w:val="center"/>
        <w:rPr/>
      </w:pPr>
      <w:r>
        <w:rPr>
          <w:b/>
          <w:sz w:val="28"/>
          <w:szCs w:val="28"/>
        </w:rPr>
        <w:t>«Комплексное развитие транспортной инфраструктуры Подрезчихинского сельского поселения Белохолуницкого района Кировской области на 2018 - 202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еречень характеристи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Комплексное развитие транспортной инфраструктуры Подрезчихинского  сельского поселения Белохолуницкого района Кировской области на 2018 - 2027 год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радостроительный кодекс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становление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шение Подрезчихинской сельской Думы от 24.08.2016 № 203 «Об утверждении генерального плана Подрезчихинского сельского поселения Белохолуницкого района Кировской област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tLeast" w:line="336" w:before="0" w:after="22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азработчик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одрезчихинского  сельского поселения Белохолуницкого района Кир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tLeast" w:line="336" w:before="0" w:after="22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нахождение разработчика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3215, Кировская область, Белохолуницкий район, п.Подрезчиха, ул.Свободы,  д. 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tLeast" w:line="336" w:before="0" w:after="22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одрезчихин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tLeast" w:line="336" w:before="0" w:after="22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нахождение заказчика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3215, Кировская область, Белохолуницкий район, п. Подрезчиха, ул.Свободы, д. 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ь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развитие в соответствии с текущими и перспективными потребностями условий для устойчивого функционирования транспортной системы Подрезчихинского  сельского поселения, повышение уровня безопасности дорожного движения и улучшение экологического состоя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и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еспечение функционирования и развития сети автомобильных дорог Подрезчих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кращение количества лиц, погибших в результате дорожно-транспортных происшествий, снижение тяжести травм в дорожно-транспортных происшествия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нижение негативного воздействия транспортной инфраструктуры на окружающую среду посел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Сроки и этапы реализации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- 2027 годы. Программа реализуется в один эта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одрезчихинского 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 и объёмы финансирования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7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 мероприятий на срок реализации программы – местный бюджет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жидаемые результаты от реализации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" w:hanging="0"/>
              <w:jc w:val="both"/>
              <w:rPr/>
            </w:pPr>
            <w:r>
              <w:rPr/>
              <w:t>1. Развитие транспортной инфраструктуры и сети дорог.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both"/>
              <w:rPr/>
            </w:pPr>
            <w:r>
              <w:rPr/>
              <w:t>2.  Снижение негативного воздействия транспорта на окружающую среду и здоровья населения.</w:t>
            </w:r>
          </w:p>
          <w:p>
            <w:pPr>
              <w:pStyle w:val="Normal"/>
              <w:widowControl w:val="false"/>
              <w:autoSpaceDE w:val="false"/>
              <w:ind w:left="-15" w:hanging="0"/>
              <w:jc w:val="both"/>
              <w:rPr/>
            </w:pPr>
            <w:r>
              <w:rPr/>
              <w:t>3. Повышение безопасности дорожного движ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, осуществляющий контроль за реализацией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одрезчихинского  сельского по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дорог в требуемом техническом состоянии (100%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опасность дорожного движения (100%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упненное описание запланированных мероприятий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, содержание автомобильных дорог (приведение технического уровня существующих автомобильных дорог в соответствие с нормативными требованиям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безопасности движения на дорог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">
    <w:name w:val="S_Обычный Знак"/>
    <w:basedOn w:val="Style13"/>
    <w:qFormat/>
    <w:rPr>
      <w:rFonts w:ascii="Bookman Old Style" w:hAnsi="Bookman Old Style" w:cs="Bookman Old Style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276"/>
      <w:ind w:firstLine="567"/>
      <w:jc w:val="both"/>
    </w:pPr>
    <w:rPr>
      <w:rFonts w:ascii="Bookman Old Style" w:hAnsi="Bookman Old Style" w:cs="Bookman Old Style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42:00Z</dcterms:created>
  <dc:creator>User</dc:creator>
  <dc:description/>
  <cp:keywords/>
  <dc:language>en-US</dc:language>
  <cp:lastModifiedBy>1</cp:lastModifiedBy>
  <cp:lastPrinted>2018-02-07T13:45:00Z</cp:lastPrinted>
  <dcterms:modified xsi:type="dcterms:W3CDTF">2018-03-14T09:50:00Z</dcterms:modified>
  <cp:revision>69</cp:revision>
  <dc:subject/>
  <dc:title>Об утверждении Программы  использования и охраны земель на территории Дубровского сельского поселения                                                                      на 2016-2018 годы</dc:title>
</cp:coreProperties>
</file>