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0.07.2024   № 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2 квартал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 354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 859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209,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 163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579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055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979,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 340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45 541,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2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4-07-11T11:23:00Z</dcterms:modified>
  <cp:revision>8</cp:revision>
  <dc:subject/>
  <dc:title>Сведения о численности муниципальных служащих органов местного самоуправления и</dc:title>
</cp:coreProperties>
</file>