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4.04.2025   № 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1 квартал 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 743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49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626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66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96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945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811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 184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 064,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06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5-05-16T06:45:00Z</dcterms:modified>
  <cp:revision>6</cp:revision>
  <dc:subject/>
  <dc:title>Сведения о численности муниципальных служащих органов местного самоуправления и</dc:title>
</cp:coreProperties>
</file>