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8.04.2023   № 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1квартал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 566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 881,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23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300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413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17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87,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792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 383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3-04-18T11:34:00Z</dcterms:modified>
  <cp:revision>8</cp:revision>
  <dc:subject/>
  <dc:title>Сведения о численности муниципальных служащих органов местного самоуправления и</dc:title>
</cp:coreProperties>
</file>