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</w:t>
      </w:r>
    </w:p>
    <w:p>
      <w:pPr>
        <w:pStyle w:val="Style18"/>
        <w:spacing w:before="0" w:after="0"/>
        <w:ind w:left="11328" w:hanging="0"/>
        <w:rPr/>
      </w:pPr>
      <w:r>
        <w:rPr/>
        <w:t xml:space="preserve">к постановлению 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/>
            </w:pPr>
            <w:r>
              <w:rPr>
                <w:sz w:val="24"/>
                <w:szCs w:val="24"/>
              </w:rPr>
              <w:t>«Развитие Подрезчихин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2,69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0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0,9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9,5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9,5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0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718"/>
            <w:bookmarkEnd w:id="2"/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жарной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5,7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5,7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820"/>
            <w:bookmarkEnd w:id="3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мероприятий по уличному осве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6954"/>
            <w:bookmarkEnd w:id="4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4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42"/>
            <w:bookmarkEnd w:id="5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существлению первичного воинского учета, на территориях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6" w:name="_Hlk151027083"/>
            <w:bookmarkEnd w:id="6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6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6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мероприятий, юбилейны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" w:name="_Hlk187673519"/>
            <w:bookmarkEnd w:id="7"/>
            <w:r>
              <w:rPr/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6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9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480,48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6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9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480,48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</w:t>
            </w: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,1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,1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8" w:name="_Hlk194049033"/>
            <w:bookmarkEnd w:id="8"/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Приобретение и установка памятника солдату ВОВ и благоустройство прилегающей территории (установка ограждения) пос. Подрезч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</w:tr>
      <w:tr>
        <w:trPr>
          <w:trHeight w:val="5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9" w:name="_Hlk194049120"/>
            <w:bookmarkEnd w:id="9"/>
            <w:r>
              <w:rPr/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</w:t>
            </w:r>
            <w:r>
              <w:rPr/>
              <w:t>Мероприятия по прочему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10" w:name="_Hlk195254896"/>
            <w:bookmarkEnd w:id="10"/>
            <w:r>
              <w:rPr/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          </w:t>
            </w:r>
            <w:r>
              <w:rPr/>
              <w:t>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5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5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щегосударстве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,98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,98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54:00Z</dcterms:created>
  <dc:creator>Кадры</dc:creator>
  <dc:description/>
  <cp:keywords/>
  <dc:language>en-US</dc:language>
  <cp:lastModifiedBy>UserOk</cp:lastModifiedBy>
  <cp:lastPrinted>2025-04-11T13:36:00Z</cp:lastPrinted>
  <dcterms:modified xsi:type="dcterms:W3CDTF">2025-04-14T08:54:00Z</dcterms:modified>
  <cp:revision>2</cp:revision>
  <dc:subject/>
  <dc:title>Приложение № 2</dc:title>
</cp:coreProperties>
</file>