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№ 6 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Постановл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одрезчихинского</w:t>
      </w:r>
    </w:p>
    <w:p>
      <w:pPr>
        <w:pStyle w:val="Normal"/>
        <w:tabs>
          <w:tab w:val="clear" w:pos="708"/>
          <w:tab w:val="left" w:pos="71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0.10.2024   № 32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 и работников муниципальных учреждений и  фактические затраты на их содержание по администрации Подрезчихинского сельского поселения за 3 квартал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31"/>
        <w:gridCol w:w="1587"/>
        <w:gridCol w:w="1957"/>
        <w:gridCol w:w="1984"/>
        <w:gridCol w:w="1021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Числ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содерж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 штатных единиц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мещено штатных единиц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за отчет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 за отчетный пери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муниципальные должност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7 512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, замещающих должности муниципальной служб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2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1 090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 238,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- делопроизводител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 308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щица  служебных помещени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 681,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втомоби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 248,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 ВУ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0,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 618,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пожарной машин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4 268,3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877 965,8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0:52:00Z</dcterms:created>
  <dc:creator>Comp3</dc:creator>
  <dc:description/>
  <cp:keywords/>
  <dc:language>en-US</dc:language>
  <cp:lastModifiedBy>UserOK</cp:lastModifiedBy>
  <cp:lastPrinted>2015-10-15T10:40:00Z</cp:lastPrinted>
  <dcterms:modified xsi:type="dcterms:W3CDTF">2024-10-10T05:58:00Z</dcterms:modified>
  <cp:revision>12</cp:revision>
  <dc:subject/>
  <dc:title>Сведения о численности муниципальных служащих органов местного самоуправления и</dc:title>
</cp:coreProperties>
</file>