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5.07.2025   № 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2 квартал 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 57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 585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19,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063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594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905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209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273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 064,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22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5-07-15T07:29:00Z</dcterms:modified>
  <cp:revision>4</cp:revision>
  <dc:subject/>
  <dc:title>Сведения о численности муниципальных служащих органов местного самоуправления и</dc:title>
</cp:coreProperties>
</file>