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Подрезчихинской сельской  Думы от 15.11.2023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Подрезчихинской сельской Думы от 14.12.2022 № 17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Подрезчихинское сельское поселение Белохолуницкого района Кировской области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 xml:space="preserve">на 2023 год и на плановый период 2024 и 2025 годов»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sz w:val="28"/>
          <w:szCs w:val="28"/>
        </w:rPr>
        <w:t>Вносимые изменения в решение сельской Думы «О бюджете муниципального образования Подрезчихинское сельское поселение Белохолуницкого района Кир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3 год и на плановый период 2024 и 2025 годов»  обусловлены увеличением доходной части бюджета по межбюджетным трансфертам (стимулирование деятельности органов местного самоуправления поселений по разработке муниципальных практик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ХОД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учетом предполагаемых изменений доходная часть бюджета сельского поселения увеличится в целом на 2023 год </w:t>
      </w:r>
      <w:r>
        <w:rPr>
          <w:b/>
          <w:sz w:val="28"/>
          <w:szCs w:val="28"/>
        </w:rPr>
        <w:t xml:space="preserve">на 200 тыс. рублей: </w:t>
      </w:r>
      <w:r>
        <w:rPr>
          <w:bCs/>
          <w:sz w:val="28"/>
          <w:szCs w:val="28"/>
        </w:rPr>
        <w:t xml:space="preserve">за счет увеличения </w:t>
      </w:r>
      <w:r>
        <w:rPr>
          <w:sz w:val="28"/>
          <w:szCs w:val="28"/>
        </w:rPr>
        <w:t xml:space="preserve">межбюджетных трансфертов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200,00;</w:t>
      </w:r>
      <w:r>
        <w:rPr/>
        <w:t xml:space="preserve"> </w:t>
      </w:r>
      <w:bookmarkStart w:id="0" w:name="_Hlk150441837"/>
      <w:r>
        <w:rPr>
          <w:sz w:val="28"/>
          <w:szCs w:val="28"/>
        </w:rPr>
        <w:t>на поддержку мер по обеспечению сбалансированности бюджетов посе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бщий объем доходов бюджета сельского поселения с учетом вносимых поправок составит на 2023 год – 5 469,54 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АСХОДЫ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учетом предполагаемых изменений расходная часть бюджета сельского поселения увеличится в целом на 2023 год </w:t>
      </w:r>
      <w:r>
        <w:rPr>
          <w:bCs/>
          <w:sz w:val="28"/>
          <w:szCs w:val="28"/>
        </w:rPr>
        <w:t>на 200 тыс. рублей по муниципальному имуществу  на приобретение жилого дом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учетом перераспределения расходная часть бюджета изменит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Расходы по главе муниципального образования увеличатся в целом на 37,40 тыс. руб.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заработную плату на 34,40 тыс. руб</w:t>
      </w:r>
      <w:bookmarkStart w:id="1" w:name="_Hlk150442391"/>
      <w:r>
        <w:rPr>
          <w:bCs/>
          <w:sz w:val="28"/>
          <w:szCs w:val="28"/>
        </w:rPr>
        <w:t xml:space="preserve">.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отчисления по выплатам на заработную плату- 3,00 </w:t>
      </w:r>
      <w:bookmarkEnd w:id="1"/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по органам местного самоуправления увеличатся в целом на 125,6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заработную плату – 107,90 тыс. руб.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на отчисления по выплатам на заработную плату- 16,00 тыс. руб.;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на проведение техосмотра автомобиля администрации 1,2 тыс. руб.; на заправку картриджа 0,5 тыс. 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на содержание пожарной охраны уменьшатся в целом на 102,00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заработную плату –  - 12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- на отчисления по выплатам на заработную плату- - 90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на мероприятия по прочему благоустройству уменьшатся в целом на  61,00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риобретение камеры видеонаблюдения для детской площадки - -45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риобретение строительных материалов -  -15,00 тыс. руб.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 приобретение  расходных материалов – -1,00 тыс. руб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щий объем расходов бюджета сельского поселения с учетом вносимых поправок составит на 2023 год – 5 836,922  тыс. рублей.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ФИЦИТ БЮДЖЕТ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осимых изменений плановый дефицит не увеличи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щий объем дефицита бюджета сельского поселения с учетом вносимых поправок составит на 2023 год – 367,382 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ухгалтер                                                                     С.В.Деб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>Исполнитель</w:t>
      </w:r>
    </w:p>
    <w:p>
      <w:pPr>
        <w:pStyle w:val="Normal"/>
        <w:rPr/>
      </w:pPr>
      <w:r>
        <w:rPr/>
        <w:t>Дебело С.В.     4-98-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7003" w:hRule="atLeast"/>
        </w:trPr>
        <w:tc>
          <w:tcPr>
            <w:tcW w:w="87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75" w:hRule="atLeast"/>
        </w:trPr>
        <w:tc>
          <w:tcPr>
            <w:tcW w:w="875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/>
      <w:i/>
    </w:rPr>
  </w:style>
  <w:style w:type="character" w:styleId="WW8Num6z1">
    <w:name w:val="WW8Num6z1"/>
    <w:qFormat/>
    <w:rPr>
      <w:b w:val="false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3">
    <w:name w:val="WW8Num11z3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2">
    <w:name w:val="WW8Num17z2"/>
    <w:qFormat/>
    <w:rPr>
      <w:b/>
      <w:i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/>
    </w:rPr>
  </w:style>
  <w:style w:type="character" w:styleId="WW8Num26z0">
    <w:name w:val="WW8Num26z0"/>
    <w:qFormat/>
    <w:rPr>
      <w:b w:val="false"/>
      <w:sz w:val="28"/>
    </w:rPr>
  </w:style>
  <w:style w:type="character" w:styleId="WW8Num26z1">
    <w:name w:val="WW8Num26z1"/>
    <w:qFormat/>
    <w:rPr>
      <w:b w:val="false"/>
      <w:sz w:val="28"/>
      <w:szCs w:val="28"/>
    </w:rPr>
  </w:style>
  <w:style w:type="character" w:styleId="WW8Num26z2">
    <w:name w:val="WW8Num26z2"/>
    <w:qFormat/>
    <w:rPr>
      <w:sz w:val="24"/>
    </w:rPr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>
      <w:b/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color w:val="FF0000"/>
    </w:rPr>
  </w:style>
  <w:style w:type="character" w:styleId="WW8Num32z0">
    <w:name w:val="WW8Num32z0"/>
    <w:qFormat/>
    <w:rPr>
      <w:b w:val="false"/>
      <w:color w:val="000000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5z2">
    <w:name w:val="WW8Num35z2"/>
    <w:qFormat/>
    <w:rPr>
      <w:b/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/>
    </w:rPr>
  </w:style>
  <w:style w:type="character" w:styleId="WW8Num38z1">
    <w:name w:val="WW8Num38z1"/>
    <w:qFormat/>
    <w:rPr>
      <w:b w:val="false"/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>
      <w:b/>
      <w:i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6CenturySchoolbook">
    <w:name w:val="Основной текст (6) + Century Schoolbook"/>
    <w:qFormat/>
    <w:rPr>
      <w:rFonts w:ascii="Century Schoolbook" w:hAnsi="Century Schoolbook" w:cs="Century Schoolbook"/>
      <w:i/>
      <w:iCs/>
      <w:spacing w:val="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5:19:00Z</dcterms:created>
  <dc:creator>www.PHILka.RU</dc:creator>
  <dc:description/>
  <cp:keywords/>
  <dc:language>en-US</dc:language>
  <cp:lastModifiedBy>Александр Шулаков</cp:lastModifiedBy>
  <cp:lastPrinted>2023-03-06T13:31:00Z</cp:lastPrinted>
  <dcterms:modified xsi:type="dcterms:W3CDTF">2023-11-09T14:23:00Z</dcterms:modified>
  <cp:revision>10</cp:revision>
  <dc:subject/>
  <dc:title>ПОЯСНИТЕЛЬНАЯ  ЗАПИСКА</dc:title>
</cp:coreProperties>
</file>