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дрезчихинской сельской  Думы от 14.12.2023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одрезчихинской сельской Думы от 14.12.2022 № 17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Подрезчихинское сельское поселение Белохолуниц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Вносимые изменения в решение сельской Думы «О бюджете муниципального образования Подрезчихинское сельское поселение Белохолуницкого района Кировской обла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»  обусловлены увеличением доходной части бюджета по межбюджетным трансфертам. Перераспределением доходной и расходной части бюдже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доходная часть бюджета сельского поселения увеличится в целом на 2023 год </w:t>
      </w:r>
      <w:r>
        <w:rPr>
          <w:b/>
          <w:sz w:val="28"/>
          <w:szCs w:val="28"/>
        </w:rPr>
        <w:t xml:space="preserve">на 30 тыс. рублей: </w:t>
      </w:r>
      <w:r>
        <w:rPr>
          <w:bCs/>
          <w:sz w:val="28"/>
          <w:szCs w:val="28"/>
        </w:rPr>
        <w:t xml:space="preserve">за счет увеличения </w:t>
      </w:r>
      <w:r>
        <w:rPr>
          <w:sz w:val="28"/>
          <w:szCs w:val="28"/>
        </w:rPr>
        <w:t xml:space="preserve">межбюджетных трансфертов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30,00;</w:t>
      </w:r>
      <w:r>
        <w:rPr/>
        <w:t xml:space="preserve"> </w:t>
      </w:r>
      <w:bookmarkStart w:id="0" w:name="_Hlk150441837"/>
      <w:r>
        <w:rPr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-0,0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<w:tab/>
        <w:tab/>
        <w:tab/>
        <w:t>-2 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 с организаций, обладающих земельным участком, расположенным в границах сельских поселений</w:t>
        <w:tab/>
        <w:t>-6 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 с физических лиц, обладающих земельным участком, расположенным в границах сельских поселений</w:t>
        <w:tab/>
        <w:t>0,4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<w:tab/>
        <w:t xml:space="preserve"> 7,69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ий объем доходов бюджета сельского поселения с учетом вносимых поправок составит на 2023 год – 5499,54 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расходная часть бюджета сельского поселения увеличится в целом на 2023 год </w:t>
      </w:r>
      <w:r>
        <w:rPr>
          <w:bCs/>
          <w:sz w:val="28"/>
          <w:szCs w:val="28"/>
        </w:rPr>
        <w:t>на 30 тыс. рублей по муниципальному имуществу  на приобретение жилого до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перераспределения расходная часть бюджета измени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сходы по главе муниципального образования увеличатся в целом на 30,00 тыс. руб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заработную плату на 23,00 тыс. руб</w:t>
      </w:r>
      <w:bookmarkStart w:id="1" w:name="_Hlk150442391"/>
      <w:r>
        <w:rPr>
          <w:bCs/>
          <w:sz w:val="28"/>
          <w:szCs w:val="28"/>
        </w:rPr>
        <w:t xml:space="preserve">.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отчисления по выплатам на заработную плату- 7,00 </w:t>
      </w:r>
      <w:bookmarkEnd w:id="1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по органам местного самоуправления уменьшатся в целом на 10,00 тыс. руб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провождение информационной системы "Муниципальное обзазование"-6,8. руб.; Приобретение программ для моноблока МФЦ (неисключительные права ни использование программ для ЭВМ) -3,20  тыс.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содержание МОП увеличатся  в целом на 7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работную плату –  7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ходы на содержание имущества уменьшатся в целом на 6,00 тыс. руб.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ценка имущества -2,00 тыс. 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траховые платежи по ОСАГО -1,00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ные материалы для подготовки катера к навигации – 1,5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асные части для ремонта катера, трактора, приобретение аккумуляторов -2,00 тыс.руб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расходов бюджета сельского поселения с учетом вносимых поправок составит на 2023 год – 5857,222  тыс. рублей.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ИЦИТ БЮДЖ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плановый дефицит уменьшится на 9,7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дефицита бюджета сельского поселения с учетом вносимых поправок составит на 2023 год  357,682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                                                                     С.В.Деб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rPr/>
      </w:pPr>
      <w:r>
        <w:rPr/>
        <w:t>Дебело С.В.     4-98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003" w:hRule="atLeast"/>
        </w:trPr>
        <w:tc>
          <w:tcPr>
            <w:tcW w:w="87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5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/>
    </w:rPr>
  </w:style>
  <w:style w:type="character" w:styleId="WW8Num26z0">
    <w:name w:val="WW8Num26z0"/>
    <w:qFormat/>
    <w:rPr>
      <w:b w:val="false"/>
      <w:sz w:val="28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FF0000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2">
    <w:name w:val="WW8Num35z2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8z1">
    <w:name w:val="WW8Num38z1"/>
    <w:qFormat/>
    <w:rPr>
      <w:b w:val="false"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/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i/>
      <w:iCs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19:00Z</dcterms:created>
  <dc:creator>www.PHILka.RU</dc:creator>
  <dc:description/>
  <cp:keywords/>
  <dc:language>en-US</dc:language>
  <cp:lastModifiedBy>UserOK</cp:lastModifiedBy>
  <cp:lastPrinted>2023-03-06T13:31:00Z</cp:lastPrinted>
  <dcterms:modified xsi:type="dcterms:W3CDTF">2023-12-15T05:50:00Z</dcterms:modified>
  <cp:revision>14</cp:revision>
  <dc:subject/>
  <dc:title>ПОЯСНИТЕЛЬНАЯ  ЗАПИСКА</dc:title>
</cp:coreProperties>
</file>