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9.10.2023   № 5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3 квартал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 525,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 876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95,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230,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677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436,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500,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046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0 18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2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3-10-09T10:51:00Z</dcterms:modified>
  <cp:revision>4</cp:revision>
  <dc:subject/>
  <dc:title>Сведения о численности муниципальных служащих органов местного самоуправления и</dc:title>
</cp:coreProperties>
</file>