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9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Подрезчихинской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й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Думы №   от  00.00.00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расходования иных межбюджетных трансфертов  на осуществление полномочий по осуществлению внутреннего муниципального финансового контроля из бюджета Подрезчихин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стоящий Порядок определяет правила предоставления и расходования иных  межбюджетных трансфертов из бюджета Подрезчихинского сельского поселения на осуществление полномочий по осуществлению внутреннего муниципального финансового контроля  (далее - иные межбюджетные трансферты) бюджету Белохолуницкого муниципального рай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пределение объема иных межбюджетных трансфертов осуществляется в соответствии с методикой, утвержденной администрацией Подрезчихин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3. Иные межбюджетные трансферты из бюджета Подрезчихинского сельского поселения бюджету Белохолуницкого муниципального района  предоставляются в соответствии с соглашением заключенным между администрацией  Подрезчихинского сельского поселения и администрацией Белохолуницкого муниципального района на осуществление полномочий по осуществлению внутреннего муниципального финансового контроля в пределах ассигнований, предусмотренных на эти цели решением сельской Думы о бюджете Подрезчих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 предоставляются в соответствии с  бюджетной росписью бюджета Подрезчихинского сельского поселения, утвержденной в установленном порядке,   ведомственной структурой расходов и кассовым планом  бюджета Подрезчих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ечисление иных межбюджетных трансфертов осуществляется один раз в год, в размере 100% объема на соответствующий финансовый год  в срок до 1 февраля, года осуществления переданны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 иных межбюджетных трансфертов осуществляется на лицевом счете управления финансов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 (приобретение канцелярских принадлежностей, бумаги, затраты на оргтехнику и иные затрат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Управление финансов администрации  Белохолуницкого муниципального района представляет в администрацию Подрезчихинского поселения  отчет о расходовании  иных межбюджетных трансфертов не позднее 1 февраля года, следующего за отчетны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Ответственность за несоблюдение настоящего Порядка и недостоверность представляемых сведений возлагается на управление финансов  администрации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нтроль за правильностью использования иных межбюджетных трансфертов управления финансов администрации Белохолуницкого муниципального района возлагается на администрацию  Подрезчихинского сель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7:13:00Z</dcterms:created>
  <dc:creator>Administrator_XP</dc:creator>
  <dc:description/>
  <cp:keywords/>
  <dc:language>en-US</dc:language>
  <cp:lastModifiedBy>Александр Шулаков</cp:lastModifiedBy>
  <cp:lastPrinted>2019-11-21T14:21:00Z</cp:lastPrinted>
  <dcterms:modified xsi:type="dcterms:W3CDTF">2024-11-11T13:15:00Z</dcterms:modified>
  <cp:revision>15</cp:revision>
  <dc:subject/>
  <dc:title>Порядок</dc:title>
</cp:coreProperties>
</file>