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8</w:t>
      </w:r>
    </w:p>
    <w:p>
      <w:pPr>
        <w:pStyle w:val="ConsPlusTitle"/>
        <w:widowControl/>
        <w:ind w:left="45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Подрезчихинской   сельской  Думы</w:t>
      </w:r>
    </w:p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00.00.00  №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 Подрезчихинс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1. Настоящий Порядок определяет правила предоставления и расходования иных  межбюджетных трансфертов из бюджета муниципального образования Подрезчихинское сельское поселение на осуществление полномочий в области градостроительной деятельности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 Определение объема иных межбюджетных трансфертов осуществляется в соответствии с методикой, утвержденной администрацией Подрезчихин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3. Иные межбюджетные трансферты из бюджета Подрезчихинского сельского поселения перечисляются бюджету Белохолуницкого муниципального района в соответствии с соглашением, заключенным между администрацией Подрезчихинского сельского поселения и администрацией  Белохолуницкого муниципального района  на осуществление полномочия в сфере градостроительной деятельности предоставляются в пределах ассигнований, предусмотренных на эти цели решением сельской Думы о бюджете Подрезчихин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4. Иные межбюджетные трансферты  предоставляются в соответствии с  бюджетной росписью бюджета Подрезчихинского сельского поселения, утвержденной в установленном порядке,   ведомственной структурой расходов и кассовым планом  бюджета Подрезчихин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8. Администрация  Белохолуницкого муниципального района представляет в администрацию Подрезчихинского поселения  отчет о расходовании 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9.  Иные межбюджетные трансферты, не использованные в текущем финансовом году, подлежат возврату в бюджет Подрезчихин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0. В случае использования иных межбюджетных трансфертов не по целевому назначению соответствующие средства возвращаются в бюджет Подрезчихин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1. Ответственность за несоблюдение настоящего Порядка и недостоверность представляемых сведений возлагается на  администрацию Подрезчихинского сель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Подрезчихин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28:00Z</dcterms:created>
  <dc:creator>Administrator_XP</dc:creator>
  <dc:description/>
  <cp:keywords/>
  <dc:language>en-US</dc:language>
  <cp:lastModifiedBy>Александр Шулаков</cp:lastModifiedBy>
  <cp:lastPrinted>2019-11-21T08:58:00Z</cp:lastPrinted>
  <dcterms:modified xsi:type="dcterms:W3CDTF">2024-11-11T13:15:00Z</dcterms:modified>
  <cp:revision>25</cp:revision>
  <dc:subject/>
  <dc:title>Порядок</dc:title>
</cp:coreProperties>
</file>